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2137590625"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824078509"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